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524171759"/>
            <w:bookmarkStart w:id="1" w:name="__Fieldmark__0_524171759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524171759"/>
            <w:bookmarkStart w:id="3" w:name="__Fieldmark__1_524171759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524171759"/>
            <w:bookmarkStart w:id="5" w:name="__Fieldmark__2_524171759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524171759"/>
            <w:bookmarkStart w:id="7" w:name="__Fieldmark__3_524171759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524171759"/>
            <w:bookmarkStart w:id="9" w:name="__Fieldmark__4_524171759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524171759"/>
            <w:bookmarkStart w:id="11" w:name="__Fieldmark__5_524171759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524171759"/>
            <w:bookmarkStart w:id="13" w:name="__Fieldmark__6_524171759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524171759"/>
            <w:bookmarkStart w:id="15" w:name="__Fieldmark__7_524171759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524171759"/>
            <w:bookmarkStart w:id="17" w:name="__Fieldmark__8_524171759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524171759"/>
            <w:bookmarkStart w:id="19" w:name="__Fieldmark__9_524171759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524171759"/>
            <w:bookmarkStart w:id="21" w:name="__Fieldmark__10_524171759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524171759"/>
            <w:bookmarkStart w:id="23" w:name="__Fieldmark__11_524171759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524171759"/>
            <w:bookmarkStart w:id="25" w:name="__Fieldmark__12_524171759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524171759"/>
            <w:bookmarkStart w:id="27" w:name="__Fieldmark__13_524171759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